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2"/>
          <w:szCs w:val="22"/>
        </w:rPr>
        <w:t>DOSTAWA URZĄDZEŃ (ZABAWEK) DO POBIERANIA IMPULSÓW CZYNNOŚCI MÓZGU (12 SZT.) ORAZ SŁUCHAWEK (16 SZTUK) 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4"/>
        </w:rPr>
      </w:pPr>
      <w:r>
        <w:rPr>
          <w:rFonts w:cs="Tahoma" w:ascii="Tahoma" w:hAnsi="Tahoma"/>
          <w:b/>
          <w:sz w:val="22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1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1-23T11:18:00Z</dcterms:modified>
  <cp:revision>4</cp:revision>
  <dc:subject/>
  <dc:title>Załącznik nr 2 </dc:title>
</cp:coreProperties>
</file>